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5 – Chemistry Revie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e 10 Scien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e down what each of the hazardous household chemical and WHMIS symbols represent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fine the following terms and provide an example of each: chemistry, matter, element, compound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Label the following as elements or compounds:  chalk, water, nitrogen, phosphorus, silicon, 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K, Li, N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ovide three examples of metals and non-metals.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reate a chart to describe the difference between metals and non-metals in terms of the following: luster, conductivity, malleability, state of matter (solid, liquid, gas), number of electrons in the outer orbit, ability to gain or loose electron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xplain the difference between a natural and synthetic substance and provide 3 examples of each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raw stable and unstable Bohr diagrams for each of the following elements as appropriate and determine the ionic charges on the stable diagram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. Lithium  B. Chlorine   C. Sulfur  D. Neo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8.  Quest. 1; 3A,B,D,E,F,H,J; 4; 6;10 on page 21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9.  Quest. 12, 13 on page 331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5 – Chemistry Revie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e 10 Scien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down what each of the hazardous household chemical and WHMIS symbols represen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fine the following terms and provide an example of each: chemistry, matter, element, compound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Label the following as elements or compounds:  chalk, water, nitrogen, phosphorus, silicon, 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K, Li, N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ovide three examples of metals and non-metals.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a chart to describe the difference between metals and non-metals in terms of the following: luster, conductivity, malleability, state of matter (solid, liquid, gas), number of electrons in the outer orbit, ability to gain or loose electron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the difference between a natural and synthetic substance and provide 3 examples of each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w stable and unstable Bohr diagrams for each of the following elements as appropriate and determine the ionic charges on the stable diagram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. Lithium  B. Chlorine   C. Sulfur  D. Neo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8.  Quest. 1; 3A,B,D,E,F,H,J; 4; 6;10 on page 21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9.  Quest. 12, 13 on page 331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57:00Z</dcterms:created>
  <dc:creator>nbdoe</dc:creator>
  <dc:description/>
  <cp:keywords/>
  <dc:language>en-US</dc:language>
  <cp:lastModifiedBy>nbdoe</cp:lastModifiedBy>
  <dcterms:modified xsi:type="dcterms:W3CDTF">2008-10-08T11:13:00Z</dcterms:modified>
  <cp:revision>3</cp:revision>
  <dc:subject/>
  <dc:title>Chapter 5 – Chemistry Review</dc:title>
</cp:coreProperties>
</file>